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f707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070" stroked="f" o:allowincell="f" style="position:absolute;margin-left:-162pt;margin-top:0pt;width:143.2pt;height:755.2pt;mso-wrap-style:none;v-text-anchor:middle">
                <v:fill o:detectmouseclick="t" type="solid" color2="#008f8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28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2828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GRAF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bre Apellido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pellido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P / Ciu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eléfo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eléfono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bre Apellido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pellido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Eda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Direcció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P / Ciuda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Teléfo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Teléfono Móvi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0" cy="41148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adecuadrcula3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xperiencia profesiona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l grupo en el que se ha trabaj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Nombre del cargo que se ha desempeñad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Descripción de las funciones que se han desempeñado en la empresa. No es necesario que sean muy detalladas, pero si que den una idea general de las capacidades del candid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l grupo en el que se ha trabaj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Nombre del cargo que se ha desempeñad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Descripción de las funciones que se han desempeñado en la empresa. No es necesario que sean muy detalladas, pero si que den una idea general de las capacidades del candid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l grupo en el que se ha trabaj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Nombre del cargo que se ha desempeñad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Descripción de las funciones que se han desempeñado en la empresa. No es necesario que sean muy detalladas, pero si que den una idea general de las capacidades del candida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16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abladecuadrcula3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xperiencia profesional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l grupo en el que se ha trabajad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Nombre del cargo que se ha desempeñado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Descripción de las funciones que se han desempeñado en la empresa. No es necesario que sean muy detalladas, pero si que den una idea general de las capacidades del candida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l grupo en el que se ha trabajad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Nombre del cargo que se ha desempeñado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Descripción de las funciones que se han desempeñado en la empresa. No es necesario que sean muy detalladas, pero si que den una idea general de las capacidades del candida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l grupo en el que se ha trabajad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Nombre del cargo que se ha desempeñado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Descripción de las funciones que se han desempeñado en la empresa. No es necesario que sean muy detalladas, pero si que den una idea general de las capacidades del candidat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4572000" cy="18288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adecuadrcula3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/>
                              <w:t>Nivel alto. Título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lemán</w:t>
                            </w:r>
                            <w:r>
                              <w:rPr/>
                              <w:t>: Nivel Intermedio.  Títul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Nivel de cono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Nivel de cono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1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abladecuadrcula3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/>
                        <w:t>Nivel alto. Título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lemán</w:t>
                      </w:r>
                      <w:r>
                        <w:rPr/>
                        <w:t>: Nivel Intermedio.  Títul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Nivel de conocimiento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/>
                      </w:pP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Nivel de conocimien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4572000" cy="18288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adecuadrcula3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 la titula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nstitución que otorga el títul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Breve descripción de la formación adquirid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 la titula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nstitución que otorga el títul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Breve descripción de la formación adquirid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6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abladecuadrcula3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 la titulació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nstitución que otorga el títul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Breve descripción de la formación adquirid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 la titulació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nstitución que otorga el títul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Breve descripción de la formación adquirid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Calibri" w:hAnsi="Gill Sans;Calibri" w:cs="Gill Sans;Calibri"/>
                                <w:b/>
                                <w:b/>
                                <w:color w:val="720000"/>
                                <w:sz w:val="28"/>
                              </w:rPr>
                            </w:pPr>
                            <w:r>
                              <w:rPr>
                                <w:rFonts w:cs="Gill Sans;Calibri" w:ascii="Gill Sans;Calibri" w:hAnsi="Gill Sans;Calibri"/>
                                <w:b/>
                                <w:color w:val="720000"/>
                                <w:sz w:val="28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Calibri" w:hAnsi="Gill Sans;Calibri" w:cs="Gill Sans;Calibri"/>
                              </w:rPr>
                            </w:pPr>
                            <w:r>
                              <w:rPr>
                                <w:rFonts w:cs="Gill Sans;Calibri" w:ascii="Gill Sans;Calibri" w:hAnsi="Gill Sans;Calibri"/>
                              </w:rPr>
                              <w:t>Años de experienc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Calibri" w:hAnsi="Gill Sans;Calibri" w:cs="Gill Sans;Calibri"/>
                          <w:b/>
                          <w:b/>
                          <w:color w:val="720000"/>
                          <w:sz w:val="28"/>
                        </w:rPr>
                      </w:pPr>
                      <w:r>
                        <w:rPr>
                          <w:rFonts w:cs="Gill Sans;Calibri" w:ascii="Gill Sans;Calibri" w:hAnsi="Gill Sans;Calibri"/>
                          <w:b/>
                          <w:color w:val="720000"/>
                          <w:sz w:val="28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Calibri" w:hAnsi="Gill Sans;Calibri" w:cs="Gill Sans;Calibri"/>
                        </w:rPr>
                      </w:pPr>
                      <w:r>
                        <w:rPr>
                          <w:rFonts w:cs="Gill Sans;Calibri" w:ascii="Gill Sans;Calibri" w:hAnsi="Gill Sans;Calibri"/>
                        </w:rPr>
                        <w:t>Años de experi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7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decuadrcula3">
    <w:name w:val="Tabla de cuadrícula 3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2000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29:00Z</dcterms:created>
  <dc:creator>APRENDIJAZE 2.0</dc:creator>
  <dc:description/>
  <cp:keywords/>
  <dc:language>en-US</dc:language>
  <cp:lastModifiedBy>Usuario</cp:lastModifiedBy>
  <cp:lastPrinted>2009-01-15T16:32:00Z</cp:lastPrinted>
  <dcterms:modified xsi:type="dcterms:W3CDTF">2022-01-29T16:26:00Z</dcterms:modified>
  <cp:revision>3</cp:revision>
  <dc:subject/>
  <dc:title>Nombre Apellidos</dc:title>
</cp:coreProperties>
</file>